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52977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балансоутримувачем – лист директора Бучанського ліцею № 9 Лариси Сторожик від 02.10.2025 №203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7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30 годин на тиждень та додатково субота. Цільове призначення за яким об’єкт планується до використання – для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205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туденецького Михайла Олекс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13:00Z</dcterms:modified>
  <cp:revision>88</cp:revision>
  <dc:subject/>
  <dc:title>ПРОЕКТ</dc:title>
</cp:coreProperties>
</file>